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Consumer Rap</w:t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2880"/>
        <w:gridCol w:w="59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 Matter/Them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rpo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oti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aftsmanshi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sumerism/capitalist societ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ghts as consum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auses of financial troubl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warn of the dangers of consumerism and capitalis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dactic - To give advice for consumer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o appeal to those who are vulnerable to the system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versationa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dactic but not authoritative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vironmentalis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hetorical question – “Is it safe for you? Is it friendly to earth?” – is didactic without being authoritative as it encourages the responder to think for himself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ucture</w:t>
            </w:r>
          </w:p>
          <w:p>
            <w:pPr>
              <w:pStyle w:val="Normal"/>
              <w:rPr/>
            </w:pPr>
            <w:r>
              <w:rPr/>
              <w:t>3 parts:</w:t>
            </w:r>
          </w:p>
          <w:p>
            <w:pPr>
              <w:pStyle w:val="Normal"/>
              <w:rPr/>
            </w:pPr>
            <w:r>
              <w:rPr/>
              <w:t>a) Issue = problems of a capitalist society – “It’s a disposable world.”</w:t>
            </w:r>
          </w:p>
          <w:p>
            <w:pPr>
              <w:pStyle w:val="Normal"/>
              <w:rPr/>
            </w:pPr>
            <w:r>
              <w:rPr/>
              <w:t xml:space="preserve">b) Causes = credit cards, faulty products. </w:t>
            </w:r>
          </w:p>
          <w:p>
            <w:pPr>
              <w:pStyle w:val="Normal"/>
              <w:rPr/>
            </w:pPr>
            <w:r>
              <w:rPr/>
              <w:t xml:space="preserve">c) Solutions = be informed, make more careful choices. </w:t>
            </w:r>
          </w:p>
          <w:p>
            <w:pPr>
              <w:pStyle w:val="Normal"/>
              <w:rPr/>
            </w:pPr>
            <w:r>
              <w:rPr/>
              <w:t xml:space="preserve">The structure steps the responder through warnings about the dangers of consumerist society to advice about how to handle themselv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mperative command – “Use it once and throw it away” – gives advice about how to handle consumer society. </w:t>
            </w:r>
          </w:p>
          <w:p>
            <w:pPr>
              <w:pStyle w:val="Normal"/>
              <w:rPr/>
            </w:pPr>
            <w:r>
              <w:rPr/>
              <w:t>Colloquial language – “You gotta ask questions if you’re feeling confused” – appealing to a young audience who are vulnerable to the consumer socie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hort, sharp sentences – “take time, go slow” – appeals to young audience by using short, sharp sentences that match their attention span and reading interes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clusive language – “when you spend your bucks get your money’s worth” – giving advice without being authoritative by suggesting everyone is in the same situation. This also helps with appealing to a young audience that is feeling vulnerabl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0:10:00Z</dcterms:created>
  <dc:creator>Jen</dc:creator>
  <dc:description/>
  <cp:keywords/>
  <dc:language>en-US</dc:language>
  <cp:lastModifiedBy>Jen</cp:lastModifiedBy>
  <dcterms:modified xsi:type="dcterms:W3CDTF">2010-04-20T02:49:00Z</dcterms:modified>
  <cp:revision>4</cp:revision>
  <dc:subject/>
  <dc:title>Consumer Rap</dc:title>
</cp:coreProperties>
</file>